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9. 5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71295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Simona Dobisová, l. 95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5. KVĚT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12. 3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25. 4. 2025 bylo pod č. j. </w:t>
      </w:r>
      <w:r>
        <w:rPr>
          <w:szCs w:val="22"/>
        </w:rPr>
        <w:t>040187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DERMATOVENEROLOGIE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raha-zápa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NADERMA s.r.o., IČO: 036 66 379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ADERM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ADERM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ADERM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ADERM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ADERM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ADERM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NADERMA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5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 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 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32:00Z</dcterms:created>
  <dc:creator>Středočeský Kraj</dc:creator>
  <dc:description/>
  <cp:keywords/>
  <dc:language>en-US</dc:language>
  <cp:lastModifiedBy>Dobisová Simona</cp:lastModifiedBy>
  <cp:lastPrinted>2019-05-16T14:16:00Z</cp:lastPrinted>
  <dcterms:modified xsi:type="dcterms:W3CDTF">2025-05-19T05:57:00Z</dcterms:modified>
  <cp:revision>6</cp:revision>
  <dc:subject/>
  <dc:title>odbor_zdravotnictvi.dot</dc:title>
</cp:coreProperties>
</file>